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ЗА УЧАСТИЕ В ПУБЛИЧНО СЪСТЕЗ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ИЗПЪЛНЕНИЕ НА СМР И КРР В РАМКИТЕ НА ПРОЕКТ „РЕМО „ЕТЪР“- МУЗЕЙ ЗА КРЕАТИВЕН КУЛТУРЕН ТУРИЗЪМ“, ФИНАНСИРАН ОТ ОПЕРАТИВНА ПРОГРАМА „РЕГИОНИ В РАСТЕЖ 2014 – 2020 Г. ПО ДВЕ ОБОСОБЕНИ ПОЗИЦИИ:</w:t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ОСОБЕНА ПОЗИЦИЯ 1: КОНСЕРВАЦИЯ, РЕСТАВРАЦИЯ И ПРЕУСТРОЙСТВО НА КЪЩА “КРЪСТНИК КОЛЧОВ ХАН” В МНОГОФУНКЦИОНАЛНА МУЗЕЙНА ЗАЛА</w:t>
      </w:r>
    </w:p>
    <w:p>
      <w:pPr>
        <w:pStyle w:val="Normal"/>
        <w:ind w:right="-143" w:hanging="0"/>
        <w:jc w:val="center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ОБОСОБЕНА ПОЗИЦИЯ 2: КОНСЕРВАЦИЯ И РЕСТАВРАЦИЯ НА ВОДНИ СЪОРЪЖЕНИЯ КЪМ РЕГИОНАЛЕН ЕТНОГРАФСКИ МУЗЕЙ НА ОТКРИТО „ЕТЪР” И РЕМОНТ НА КОМПРОМЕТИРАНИ УЧАСТЪЦИ НА КАМЕНЕН ЗИД“</w:t>
      </w:r>
    </w:p>
    <w:p>
      <w:pPr>
        <w:pStyle w:val="Normal"/>
        <w:ind w:left="-284" w:right="-143" w:firstLine="644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38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ували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ветла Димитрова – директор РЕМО ЕТЪР 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Минка Новакова – началник отдел ФБ 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ва Сербезова – старши юрисконсулт отдел ОПК ..................</w:t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готвили: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инж. Марияна Костадинова – директор дирекция ИЕ 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Николай Димитров – началник отдел ОПК ..................</w:t>
        <w:tab/>
      </w:r>
    </w:p>
    <w:p>
      <w:pPr>
        <w:pStyle w:val="Normal"/>
        <w:ind w:right="-144" w:hanging="0"/>
        <w:jc w:val="both"/>
        <w:rPr/>
      </w:pPr>
      <w:r>
        <w:rPr>
          <w:i/>
          <w:sz w:val="24"/>
          <w:szCs w:val="24"/>
          <w:lang w:val="bg-BG"/>
        </w:rPr>
        <w:t>Теодора Цанева – главен експерт отдел ПИР 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Мария Иванова – главен счетоводител РЕМО ЕТЪР..................</w:t>
        <w:tab/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val="bg-BG" w:eastAsia="bg-BG"/>
      </w:rPr>
    </w:pPr>
    <w:r>
      <w:rPr>
        <w:i/>
        <w:iCs/>
        <w:sz w:val="16"/>
        <w:szCs w:val="16"/>
        <w:lang w:val="bg-BG" w:eastAsia="bg-BG"/>
      </w:rPr>
      <w:t>“</w:t>
    </w:r>
    <w:r>
      <w:rPr>
        <w:i/>
        <w:iCs/>
        <w:sz w:val="16"/>
        <w:szCs w:val="16"/>
        <w:lang w:val="bg-BG" w:eastAsia="bg-BG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8:00Z</dcterms:created>
  <dc:creator>secretary</dc:creator>
  <dc:description/>
  <cp:keywords/>
  <dc:language>en-US</dc:language>
  <cp:lastModifiedBy>Nikolay Dimitrov</cp:lastModifiedBy>
  <cp:lastPrinted>2020-05-04T13:56:00Z</cp:lastPrinted>
  <dcterms:modified xsi:type="dcterms:W3CDTF">2020-05-04T10:57:00Z</dcterms:modified>
  <cp:revision>14</cp:revision>
  <dc:subject/>
  <dc:title>ДО</dc:title>
</cp:coreProperties>
</file>