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„Изпълнение на СМР и КРР в рамките на проект „РЕМО „ЕТЪР“- МУЗЕЙ ЗА КРЕАТИВЕН КУЛТУРЕН ТУРИЗЪМ“, финансиран от Оперативна програма „Региони в растеж 2014 – 2020 г.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по две обособени позиции:</w:t>
      </w:r>
    </w:p>
    <w:p>
      <w:pPr>
        <w:pStyle w:val="Normal"/>
        <w:ind w:right="-143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>Обособена позиция 1: Консервация, реставрация и преустройство на къща “Кръстник Колчов Хан” в многофункционална музейна зал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Обособена позиция 2: Консервация и реставрация на водни съоръжения към Регионален етнографски музей на открито „Етър” и ремонт на компрометирани участъци на каменен зид“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За Обособена позиция №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240"/>
        <w:jc w:val="both"/>
        <w:outlineLvl w:val="2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  <w:t>“</w:t>
    </w:r>
    <w:r>
      <w:rPr>
        <w:i/>
        <w:iCs/>
        <w:sz w:val="16"/>
        <w:szCs w:val="16"/>
        <w:lang w:val="en-US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Теодора Цанева</cp:lastModifiedBy>
  <cp:lastPrinted>2013-02-11T15:58:00Z</cp:lastPrinted>
  <dcterms:modified xsi:type="dcterms:W3CDTF">2020-05-04T07:37:00Z</dcterms:modified>
  <cp:revision>51</cp:revision>
  <dc:subject/>
  <dc:title>МИНИСТЕРСТВО НА ОКОЛНАТА СРЕДА И ВОДИТЕ</dc:title>
</cp:coreProperties>
</file>